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MPTE RENDU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De l'assemblée générale extraordinaire</w:t>
              <w:br/>
              <w:t>du 25 janvier 2008, à 20 heur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Énumération des tantièmes :</w:t>
      </w:r>
    </w:p>
    <w:p>
      <w:pPr>
        <w:pStyle w:val="Corpsdetexte2"/>
        <w:tabs>
          <w:tab w:val="clear" w:pos="709"/>
          <w:tab w:val="right" w:pos="6840" w:leader="dot"/>
          <w:tab w:val="right" w:pos="9180" w:leader="none"/>
        </w:tabs>
        <w:spacing w:before="0" w:after="12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CI Location du Plateau (commerces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595/10 000</w:t>
        <w:tab/>
        <w:t>(représentée)</w:t>
        <w:br/>
        <w:t xml:space="preserve">Monsieur TACNET (maison N°3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807/10 000</w:t>
        <w:tab/>
        <w:t>(présent)</w:t>
        <w:br/>
        <w:t xml:space="preserve">Madame BESSOLES (maison N°2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599/10 000</w:t>
        <w:tab/>
        <w:t>(présente)</w:t>
        <w:br/>
        <w:t xml:space="preserve">Monsieur LECLERC (maison N°1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807/10 000</w:t>
        <w:tab/>
        <w:t>(représenté)</w:t>
        <w:br/>
        <w:t>Monsieur DANDO (T3 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200/10 000</w:t>
        <w:tab/>
        <w:t>(représenté)</w:t>
        <w:br/>
        <w:t>Monsieur SARAFIAN (T2 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896/10 000</w:t>
        <w:tab/>
        <w:t>(représenté)</w:t>
        <w:br/>
        <w:t>Monsieur FANTIN (T3 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200/10 000</w:t>
        <w:tab/>
        <w:t>(représenté)</w:t>
        <w:br/>
        <w:t xml:space="preserve"> </w:t>
        <w:br/>
      </w:r>
      <w:r>
        <w:rPr>
          <w:b/>
          <w:sz w:val="20"/>
          <w:szCs w:val="20"/>
        </w:rPr>
        <w:t xml:space="preserve">TOTAL présents et représentés </w:t>
      </w:r>
      <w:r>
        <w:rPr>
          <w:sz w:val="16"/>
          <w:szCs w:val="16"/>
        </w:rPr>
        <w:tab/>
      </w:r>
      <w:r>
        <w:rPr>
          <w:b/>
          <w:sz w:val="20"/>
          <w:szCs w:val="20"/>
        </w:rPr>
        <w:t xml:space="preserve"> 9104/10 000</w:t>
        <w:tab/>
        <w:br/>
      </w:r>
      <w:r>
        <w:rPr>
          <w:sz w:val="20"/>
          <w:szCs w:val="20"/>
        </w:rPr>
        <w:t>Monsieur JULLIAN (T2 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896/10 000</w:t>
        <w:tab/>
        <w:t>(absent)</w:t>
        <w:br/>
        <w:t xml:space="preserve">TOTAL GENERAL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0 000/10 000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Nomination du bureau :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ents : Monsieur Paul BESSOLES, Monsieur Jean-Yves TACNET, Madame Hélène BESSOLES, Monsieur Jean-Paul VALAT</w:t>
      </w:r>
    </w:p>
    <w:p>
      <w:pPr>
        <w:pStyle w:val="Normal"/>
        <w:tabs>
          <w:tab w:val="clear" w:pos="709"/>
          <w:tab w:val="left" w:pos="3060" w:leader="dot"/>
        </w:tabs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sident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Jean-Yves TACNET</w:t>
        <w:br/>
        <w:t xml:space="preserve">Secrétair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adame Hélène BESSOLES</w:t>
        <w:br/>
        <w:t xml:space="preserve">Scrutateur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Jean-Paul VALAT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onsieur TACNET présente deux pouvoirs 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voir de Monsieur Sylvère LECLERC</w:t>
        <w:br/>
        <w:t>Pouvoir de Monsieur Hugues DANDO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onsieur BESSOLES présente un pouvoir 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voir de Monsieur Jean-Claude FANTIN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adame BESSOLES présente un pouvoir 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voir de Monsieur Clément SARAFIAN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Monsieur Valat présente un pouvoir :</w:t>
      </w:r>
    </w:p>
    <w:p>
      <w:pPr>
        <w:pStyle w:val="Normal"/>
        <w:spacing w:before="0" w:after="240"/>
        <w:ind w:left="720" w:hanging="0"/>
        <w:rPr/>
      </w:pPr>
      <w:r>
        <w:rPr>
          <w:rFonts w:cs="Arial" w:ascii="Arial" w:hAnsi="Arial"/>
          <w:sz w:val="20"/>
          <w:szCs w:val="20"/>
        </w:rPr>
        <w:t>Pouvoir de la SCI Location du Platea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option de la forme Syndicat coopératif 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résents et porteurs de pouvoir décident à l'unanimité de créer un syndicat coopératif. Le syndicat coopératif se substitue à la forme syndicale précédente à dater de ce jou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Nomination des membres du conseil syndical :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sieur TACNET qui accepte</w:t>
        <w:br/>
        <w:t>Madame BESSOLES qui accepte</w:t>
        <w:br/>
        <w:t>Monsieur DANDO qui a accepté par lett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Les présents et porteurs de pouvoir  (9 104/10 000</w:t>
      </w:r>
      <w:r>
        <w:rPr>
          <w:rFonts w:cs="Arial" w:ascii="Arial" w:hAnsi="Arial"/>
          <w:sz w:val="20"/>
          <w:szCs w:val="20"/>
          <w:vertAlign w:val="superscript"/>
        </w:rPr>
        <w:t>e</w:t>
      </w:r>
      <w:r>
        <w:rPr>
          <w:rFonts w:cs="Arial" w:ascii="Arial" w:hAnsi="Arial"/>
          <w:sz w:val="20"/>
          <w:szCs w:val="20"/>
        </w:rPr>
        <w:t>) acceptent par leur vote à l'unanimité la nomination des membres du CONSEIL syndical coopératif ainsi que la présidence de Monsieur DANDO :</w:t>
      </w:r>
    </w:p>
    <w:p>
      <w:pPr>
        <w:pStyle w:val="Normal"/>
        <w:tabs>
          <w:tab w:val="clear" w:pos="709"/>
          <w:tab w:val="left" w:pos="4500" w:leader="dot"/>
        </w:tabs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sident syndic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Hugues DANDO</w:t>
        <w:br/>
        <w:t xml:space="preserve">Trésorièr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adame Hélène BESSOLES</w:t>
        <w:br/>
        <w:t xml:space="preserve">Comptabl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onsieur Jean-Yves TACNET</w:t>
        <w:br/>
        <w:t xml:space="preserve">Secrétaire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 Madame Véronique TACNET</w:t>
        <w:br/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une durée d'un an renouvelab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Autres nominations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nseil syndical se réunira pour constituer la commission de contrôle du syndicat coopératif et élire ses membres, ainsi que pour élire le(la) vice président(e) du conseil syndical coopératif.</w:t>
      </w:r>
    </w:p>
    <w:p>
      <w:pPr>
        <w:pStyle w:val="Normal"/>
        <w:spacing w:before="4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ésident du</w:t>
              <w:br/>
              <w:t>Conseil Syndical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ésoriè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table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ecrétaire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DANDO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BESSOLE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TACNET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TACNET</w:t>
            </w:r>
          </w:p>
        </w:tc>
      </w:tr>
    </w:tbl>
    <w:p>
      <w:pPr>
        <w:pStyle w:val="Normal"/>
        <w:spacing w:lineRule="auto" w:line="480" w:before="4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57:00Z</dcterms:created>
  <dc:creator>Martin</dc:creator>
  <dc:description/>
  <dc:language>en-US</dc:language>
  <cp:lastModifiedBy>syndic</cp:lastModifiedBy>
  <cp:lastPrinted>2008-06-30T18:02:00Z</cp:lastPrinted>
  <dcterms:modified xsi:type="dcterms:W3CDTF">2008-06-30T16:03:00Z</dcterms:modified>
  <cp:revision>4</cp:revision>
  <dc:subject/>
  <dc:title>LES CHARTREUSES DE JOLIMONT</dc:title>
</cp:coreProperties>
</file>